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720" w:hanging="720"/>
        <w:rPr/>
      </w:pPr>
      <w:r>
        <w:rPr/>
      </w:r>
    </w:p>
    <w:tbl>
      <w:tblPr>
        <w:tblW w:w="945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630"/>
        <w:gridCol w:w="4110"/>
      </w:tblGrid>
      <w:tr>
        <w:trPr>
          <w:tblHeader w:val="true"/>
          <w:trHeight w:val="254" w:hRule="atLeast"/>
        </w:trPr>
        <w:tc>
          <w:tcPr>
            <w:tcW w:w="9450" w:type="dxa"/>
            <w:gridSpan w:val="3"/>
            <w:tcBorders/>
            <w:vAlign w:val="center"/>
          </w:tcPr>
          <w:p>
            <w:pPr>
              <w:pStyle w:val="BodyTextIndent3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Appendix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</w:rPr>
              <w:t>Alphabetic List of Occuptions and Associated Occupation Codes</w:t>
            </w:r>
          </w:p>
        </w:tc>
      </w:tr>
      <w:tr>
        <w:trPr>
          <w:tblHeader w:val="true"/>
          <w:trHeight w:val="254" w:hRule="atLeast"/>
        </w:trPr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blHeader w:val="true"/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Occupatio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Description</w:t>
            </w:r>
          </w:p>
        </w:tc>
      </w:tr>
      <w:tr>
        <w:trPr>
          <w:trHeight w:val="24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brasive wheel formers, pott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ccountan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ccounting and book-keeping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dministrative secretaries and related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dvertising and public relations manag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ricultural- or industrial-machinery mechanics and fit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ronomists and related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ronomy and forestry techn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ir traffic controll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ir traffic safety techn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ircraft engine mechanics and fit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ircraft pilots and related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mmunition- and explosive-products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nimal producers and related worke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aisers, valuers and auctione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quatic life cultivation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chitects, engineers and related professional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chitects, town and traffic plann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chivists and cu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thletes, sports persons and related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uthors, journalists and other wri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ked-goods, cereal- and chocolate-products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kers, pastry-cooks and confectionery makers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sketry weavers, brush mak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Biologists, botanists, zoologists and related professionals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lacksmiths, hammer-smiths and forging-press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leaching-, dyeing- and clean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okbind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ok-bind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okkeep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okmakers and croupi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er services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ewers, wine and other beverage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icklayers and stonemaso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oadcasting and telecommunications equipme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and fire inspec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and related electr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careta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construction labour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bourers in mining, construction, manufacturing and transport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finishers and related trade worke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frame and related trades worke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structure clean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s and tram driv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siness professional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siness services agents and trade broke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tchers, fishmongers and related food preparers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y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binetmak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lculat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r, taxi and van driv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rpenters and join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rtographers and survey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hiers and ticket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er services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ement and other mineral products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arcoal burn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 and physical science techn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 engineering techn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 engine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-filtering- and separating-equipme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-heat-treating-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-processing-plant operato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-products machine operato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-still and reactor operators (except petroleum and natural gas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s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ild-care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oreographers and danc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ivil engineering techn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ivil engine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learing and forwarding agen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lowns, magicians, acrobats and related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ding, proof-reading and related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llege, university and higher education teaching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anions and vale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osers, musicians and sing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osite products assembl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ositors, typesett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uter assistan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uter equipme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uter systems designers, analysts and programm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uting professional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uting services manag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ncrete placers, concrete finish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nstruction and maintenance labourers: roads, dams and similar constructio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bourers in mining, construction, manufacturing and transport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o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ane, hoist and related 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op and animal produc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ushing-, grinding- and chemical-mixing-machinery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s and border inspec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s, tax and related government associate professional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iry and livestock produc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iry-products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iry-products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ta entry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bt-collecto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er services clerk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corators and commercial design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ep-sea fishery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ntal assistan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ntis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eticians and nutritionis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rectors and chief executiv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mestic helpers and clean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orkeepers, watchperson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or-to-door and telephone salesperso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aughtsperso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th-moving and related 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conomists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ducation methods specialis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ical engineering techn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ical engine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Electrical line installers, repairers and cable jointers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ical mechanics fitters and servic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ical-equipment assembl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onic-equipment assembl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onics and telecommunications engineering techn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onics and telecommunications engine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onics mechanics, fitters and servicers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mployment agents and labour contrac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state agen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rm-hands and labour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ricultural, fishery and related labour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rming and forestry advis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shion and other mode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dels, salespersons and demonst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bre prepar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bre-preparing-, spinning- and wind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eld crop and vegetable growers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lm, stage and related actors and direc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ance and administration manag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ance and sales associate professional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re-figh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shery, hunting and trapping labour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ricultural, fishery and related labour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loor layers and tile set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ood and beverage tasters and grad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orestry labour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ricultural, fishery and related labour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orestry workers and logg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uit-, vegetable- and nut-process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uit, vegetable and related preserv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ur- and leather-prepar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urri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arbage collec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ardeners, horticultural and nursery grow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eologists and geophysicis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ss and ceramics kiln and related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ss engravers and etch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ss, ceramics and related decorative pain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ss, ceramics and related plant operato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ss-makers, cutters, grinders and finish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zi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vernment licensing offici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vernment social benefits offici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vernment tax and excise offici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ain- and spice-mill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irdressers, barbers, beautician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icraft workers in textile, leather and related materi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icraft workers in wood and related materi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-launderers and press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lth associate professionals (except nursing)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lth professionals (except nursing)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vy truck and lorry driv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lpers and cleaners in offices, hotels and other establishmen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ome-based personal care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ousekeep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unters and trapp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ygienists, health and environmental offic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cinerator, water-treatment and related 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dustrial robot controll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dustrial robo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land and coastal waters fishery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stitution-based personal care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sulation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surance representativ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lery and precious-metal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udg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wy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al and related business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al professionals not els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islators and senior government offici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islators and senior offici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brarians and related information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brary and filing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techn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ting-truck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comotive engine driv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-tool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-tool setters and setter-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il carriers and sorting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agriculture, hunting, forestry and fishing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business services enterpris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constructio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manufacturing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personal care, cleaning and related servic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transport, storage and communicatio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wholesale and retail trad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of restaurants and hote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ufacturing labour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bourers in mining, construction, manufacturing and transport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thematicians and related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at- and fish-process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chanical engineering techn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chanical engine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chanical-machinery assembl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dical assistan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dical doc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dical equipme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ssengers, package and luggage porters and deliver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drawers and extrud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finishing-, plating- and coat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heat-treating-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melters, casters and rolling-mill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moulders and corema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wheel-grinders, polishers and tool sharpen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-, rubber- and plastic-products assembl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eorologis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dwifery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eral-ore and stone-processing-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ers and quarry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#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ing and metallurgical techn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ing and quarrying labour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bourers in mining, construction, manufacturing and transport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ing engineers, metallurgists and related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ing 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tor vehicle mechanics and fit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torcycle driv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torised farm and forestry 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usical-instrument makers and tun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Nursing and midwifery professionals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ursing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ptical and electronic equipment operato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ptometrists and opt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e and metal furnac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machine operato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office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ersonal services worke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specialist manage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teaching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teaching professional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int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perboard, textile and related products assembl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permaking-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per-products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per-pulp 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wnbrokers and money-lend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er services clerk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lt dressers, tanners and fellmong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care and related worke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nel and careers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nel and industrial relations manag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troleum- and natural-gas-refining-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armaceutical assistan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armaceutical-and toiletry-products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armacis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armacologists, pathologists and related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ilologists, translators and interpre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ilosophers, historians and political scientis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otographers and image and sound recording equipme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otographic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otographic-products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technician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ists and astronom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otherapists and related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ster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stic-products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umbers and pipe fit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olice inspectors and detectiv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olice offic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oultry produc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ower-production 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-instrument makers and repair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-primary education teaching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-primary education teaching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mary education teaching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mary education teaching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nting engravers and etch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nt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son guard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agriculture, hunting, forestry and fishing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business services enterpris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constructio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manufacturing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personal care, cleaning and related servic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restaurants and hote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transport, storage and communicatio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wholesale and retail trad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tective services worke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sychologis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ublic service administrativ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dio, television and other announc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ilway brakers, signallers and shun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ceptionists and information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er services clerk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ligious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ligious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search and development manag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iggers and cable splic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of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bber-products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fety, health and quality inspec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marketing manag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chool inspec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cribe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culptors, painters and related artis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condary education teaching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cretari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curities and finance dealers and bro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nior officials of employers', workers' and other economic-interest organisatio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islators and senior offici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nior officials of humanitarian and other special-interest organisatio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islators and senior offici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nior officials of political party organisatio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islators and senior offici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wers, embroider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w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eet-metal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ps' deck crew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ps' deck officers and pilo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ps' engine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e cleaning and other street services elementary occupatio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e-mak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emaking- and related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p, stall and market salespersons and demonst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dels, salespersons and demonst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tfirers and blas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ilk-screen, block and craft textile prin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cial work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cial work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ciologists, anthropologists and related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ecial education teaching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ecial education teaching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stical and finance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stical, mathematical and related associate professional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stic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eam-engine and boiler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enographers and typis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ereotypers and electrotyp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ock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one splitters, cutters and carv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eet vend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eet, night-club and related musicians, singers and danc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uctural-metal preparers and erec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ugar production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upply and distribution manag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weepers and related labour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ilors, dressmakers and hat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-, coffee- and cocoa-process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chnical and commercial sales representativ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legraph and telephone installers and servic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lephone switchboard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er services clerk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llers and other counter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er services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xtile-, fur- and leather-products machine operators not elsewhere classifie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xtile, leather and related pattern-makers and cut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obacco preparers and tobacco products ma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obacco production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ool-mak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de bro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nsport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nsport conduc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nsport labourers and freight handl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bourers in mining, construction, manufacturing and transport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vel agency and related clerk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er services clerk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vel attendants and travel steward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vel consultants and organis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vel guid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rtakers and embalm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rwater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holster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ehicle, window and related clean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ending-machine money collectors, meter read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eterinarian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eterinary assistant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ters, waitresses and bartend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eavers, knitt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eaving- and knitting-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elders and flame cut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ell drillers and borers and related work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od and related products assembl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od treat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od-processing-plant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od-products machine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</w:tr>
      <w:tr>
        <w:trPr>
          <w:trHeight w:val="50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odworking machine setters and setter-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</w:tr>
      <w:tr>
        <w:trPr>
          <w:trHeight w:val="25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rd-processor and related operato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</w:tr>
    </w:tbl>
    <w:p>
      <w:pPr>
        <w:pStyle w:val="BodyTextIndent3"/>
        <w:ind w:left="720" w:hanging="720"/>
        <w:rPr/>
      </w:pPr>
      <w:r>
        <w:rPr/>
      </w:r>
      <w:r>
        <w:br w:type="page"/>
      </w:r>
    </w:p>
    <w:p>
      <w:pPr>
        <w:pStyle w:val="BodyTextIndent3"/>
        <w:ind w:left="720" w:hanging="720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2868"/>
        <w:gridCol w:w="6012"/>
      </w:tblGrid>
      <w:tr>
        <w:trPr>
          <w:tblHeader w:val="true"/>
          <w:trHeight w:val="254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BodyTextIndent3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Appendix 2</w:t>
            </w:r>
          </w:p>
          <w:p>
            <w:pPr>
              <w:pStyle w:val="Heading3"/>
              <w:rPr>
                <w:color w:val="000000"/>
                <w:sz w:val="16"/>
                <w:lang w:eastAsia="en-US"/>
              </w:rPr>
            </w:pPr>
            <w:r>
              <w:rPr/>
              <w:t>List of Occuptions Associated with Each Occupation Code</w:t>
            </w:r>
          </w:p>
        </w:tc>
      </w:tr>
      <w:tr>
        <w:trPr>
          <w:tblHeader w:val="true"/>
          <w:trHeight w:val="254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blHeader w:val="true"/>
          <w:trHeight w:val="2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2868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Description</w:t>
            </w:r>
          </w:p>
        </w:tc>
        <w:tc>
          <w:tcPr>
            <w:tcW w:w="601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Occupations Included Under This Category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islators and senior official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islators and senior government offici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nior officials of political party organisations</w:t>
            </w:r>
          </w:p>
        </w:tc>
      </w:tr>
      <w:tr>
        <w:trPr>
          <w:trHeight w:val="3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nior officials of employers', workers' and other economic-interest organisations</w:t>
            </w:r>
          </w:p>
        </w:tc>
      </w:tr>
      <w:tr>
        <w:trPr>
          <w:trHeight w:val="2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nior officials of humanitarian and other special-interest organisatio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rporate manager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rectors and chief executives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agriculture, hunting, forestry and fishing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manufacturing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construction</w:t>
            </w:r>
          </w:p>
        </w:tc>
      </w:tr>
      <w:tr>
        <w:trPr>
          <w:trHeight w:val="2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wholesale and retail trade</w:t>
            </w:r>
          </w:p>
        </w:tc>
      </w:tr>
      <w:tr>
        <w:trPr>
          <w:trHeight w:val="1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restaurants and hotels</w:t>
            </w:r>
          </w:p>
        </w:tc>
      </w:tr>
      <w:tr>
        <w:trPr>
          <w:trHeight w:val="1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transport, storage and communications</w:t>
            </w:r>
          </w:p>
        </w:tc>
      </w:tr>
      <w:tr>
        <w:trPr>
          <w:trHeight w:val="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business services enterprises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in personal care, cleaning and related services</w:t>
            </w:r>
          </w:p>
        </w:tc>
      </w:tr>
      <w:tr>
        <w:trPr>
          <w:trHeight w:val="16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and operations managers not elsewhere classified</w:t>
            </w:r>
          </w:p>
        </w:tc>
      </w:tr>
      <w:tr>
        <w:trPr>
          <w:trHeight w:val="16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ance and administration manag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nel and industrial relations manag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marketing manag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dvertising and public relations manag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upply and distribution manag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uting services manag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search and development manag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specialist managers not elsewhere classified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agriculture, hunting, forestry and fishing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manufacturing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construction</w:t>
            </w:r>
          </w:p>
        </w:tc>
      </w:tr>
      <w:tr>
        <w:trPr>
          <w:trHeight w:val="2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wholesale and retail trade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of restaurants and hotels</w:t>
            </w:r>
          </w:p>
        </w:tc>
      </w:tr>
      <w:tr>
        <w:trPr>
          <w:trHeight w:val="1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transport, storage and communications</w:t>
            </w:r>
          </w:p>
        </w:tc>
      </w:tr>
      <w:tr>
        <w:trPr>
          <w:trHeight w:val="1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business services enterprises</w:t>
            </w:r>
          </w:p>
        </w:tc>
      </w:tr>
      <w:tr>
        <w:trPr>
          <w:trHeight w:val="1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in personal care, cleaning and related service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agers of small enterprises not elsewhere classified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, mathematical and engineering science professional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ists and astronomers</w:t>
            </w:r>
          </w:p>
        </w:tc>
      </w:tr>
      <w:tr>
        <w:trPr>
          <w:trHeight w:val="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eorologists</w:t>
            </w:r>
          </w:p>
        </w:tc>
      </w:tr>
      <w:tr>
        <w:trPr>
          <w:trHeight w:val="1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s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eologists and geophysicis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thematicians and related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stic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uter systems designers, analysts and programm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uting professional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chitects, town and traffic plann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ivil engine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ical engine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onics and telecommunications engine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chanical engine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 engine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ing engineers, metallurgists and related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rtographers and surveyors</w:t>
            </w:r>
          </w:p>
        </w:tc>
      </w:tr>
      <w:tr>
        <w:trPr>
          <w:trHeight w:val="1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chitects, engineers and related professionals not elsewhere classified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professional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Biologists, botanists, zoologists and related professionals 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armacologists, pathologists and related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ronomists and related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dical doc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ntis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eterinar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armacists</w:t>
            </w:r>
          </w:p>
        </w:tc>
      </w:tr>
      <w:tr>
        <w:trPr>
          <w:trHeight w:val="1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lth professionals (except nursing)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Nursing and midwifery professionals </w:t>
            </w:r>
          </w:p>
        </w:tc>
      </w:tr>
      <w:tr>
        <w:trPr>
          <w:trHeight w:val="1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professional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llege, university and higher education teaching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condary education teaching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mary education teaching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-primary education teaching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ecial education teaching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ducation methods specialis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chool inspec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teaching professional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rofessional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ccountan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nel and careers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siness professional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wy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udge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al professionals not els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chivists and cu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brarians and related information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conomists1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ciologists, anthropologists and related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ilosophers, historians and political scientis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ilologists, translators and interpre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sychologis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cial work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uthors, journalists and other wri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culptors, painters and related artis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osers, musicians and sing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oreographers and danc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lm, stage and related actors and direc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ligious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ublic service administrative professionals</w:t>
            </w:r>
          </w:p>
        </w:tc>
      </w:tr>
      <w:tr>
        <w:trPr>
          <w:trHeight w:val="34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associate professional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 and physical science technic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ivil engineering technic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ical engineering technicians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onics and telecommunications engineering technic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chanical engineering technic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 engineering technic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ing and metallurgical technic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aughtspersons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cal and engineering science technician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uter assistan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uter equipme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dustrial robot controllers</w:t>
            </w:r>
          </w:p>
        </w:tc>
      </w:tr>
      <w:tr>
        <w:trPr>
          <w:trHeight w:val="2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otographers and image and sound recording equipment operators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oadcasting and telecommunications equipme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dical equipment operators</w:t>
            </w:r>
          </w:p>
        </w:tc>
      </w:tr>
      <w:tr>
        <w:trPr>
          <w:trHeight w:val="1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ptical and electronic equipment operator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ps' engine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ps' deck officers and pilo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ircraft pilots and related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ir traffic controll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ir traffic safety technic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and fire inspec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fety, health and quality inspectors</w:t>
            </w:r>
          </w:p>
        </w:tc>
      </w:tr>
      <w:tr>
        <w:trPr>
          <w:trHeight w:val="28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and health associate professional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e science technic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ronomy and forestry technic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rming and forestry advis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dical assistan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ygienists, health and environmental officers1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eticians and nutritionis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ptometrists and opticia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ntal assistan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ysiotherapists and related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eterinary assistan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armaceutical assistants</w:t>
            </w:r>
          </w:p>
        </w:tc>
      </w:tr>
      <w:tr>
        <w:trPr>
          <w:trHeight w:val="1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lth associate professionals (except nursing)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ursing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dwifery associate professionals</w:t>
            </w:r>
          </w:p>
        </w:tc>
      </w:tr>
      <w:tr>
        <w:trPr>
          <w:trHeight w:val="1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ching associate professional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mary education teaching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-primary education teaching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ecial education teaching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teaching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4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associate professional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curities and finance dealers and bro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surance representative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state agen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vel consultants and organis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chnical and commercial sales representative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y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aisers, valuers and auctioneers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ance and sales associate professional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de bro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learing and forwarding agen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mployment agents and labour contractors</w:t>
            </w:r>
          </w:p>
        </w:tc>
      </w:tr>
      <w:tr>
        <w:trPr>
          <w:trHeight w:val="2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siness services agents and trade brokers not elsewhere classified</w:t>
            </w:r>
          </w:p>
        </w:tc>
      </w:tr>
      <w:tr>
        <w:trPr>
          <w:trHeight w:val="1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dministrative secretaries and related associate professionals1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al and related business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okkeepers</w:t>
            </w:r>
          </w:p>
        </w:tc>
      </w:tr>
      <w:tr>
        <w:trPr>
          <w:trHeight w:val="2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stical, mathematical and related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s and border inspec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vernment tax and excise offici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vernment social benefits offici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vernment licensing officials</w:t>
            </w:r>
          </w:p>
        </w:tc>
      </w:tr>
      <w:tr>
        <w:trPr>
          <w:trHeight w:val="4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s, tax and related government associate professional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olice inspectors and detective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cial work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corators and commercial design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dio, television and other announcers</w:t>
            </w:r>
          </w:p>
        </w:tc>
      </w:tr>
      <w:tr>
        <w:trPr>
          <w:trHeight w:val="1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eet, night-club and related musicians, singers and dancers</w:t>
            </w:r>
          </w:p>
        </w:tc>
      </w:tr>
      <w:tr>
        <w:trPr>
          <w:trHeight w:val="2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lowns, magicians, acrobats and related associate professionals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thletes, sports persons and related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ligious associate profession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ffice clerk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enographers and typis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rd-processor and related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ta entry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lculat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cretarie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ccounting and book-keeping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stical and finance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ock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duction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nsport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brary and filing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il carriers and sorting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ding, proof-reading and related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cribe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office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stomer services clerk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hiers and ticket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llers and other counter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okmakers and croupi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wnbrokers and money-lend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bt-collecto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vel agency and related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ceptionists and information cler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lephone switchboard operators</w:t>
            </w:r>
          </w:p>
        </w:tc>
      </w:tr>
      <w:tr>
        <w:trPr>
          <w:trHeight w:val="24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and protective services worker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vel attendants and travel steward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nsport conduc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vel guide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ousekeep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ok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ters, waitresses and bartend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ild-care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stitution-based personal care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ome-based personal care workers</w:t>
            </w:r>
          </w:p>
        </w:tc>
      </w:tr>
      <w:tr>
        <w:trPr>
          <w:trHeight w:val="2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sonal care and related worker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irdressers, barbers, beautician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anions and vale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rtakers and embalm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personal services worker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re-figh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olice offic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son guard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otective services workers not elsewhere classified</w:t>
            </w:r>
          </w:p>
        </w:tc>
      </w:tr>
      <w:tr>
        <w:trPr>
          <w:trHeight w:val="3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dels, salespersons and demonstrator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shion and other mode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p, stall and market salespersons and demonstrators</w:t>
            </w:r>
          </w:p>
        </w:tc>
      </w:tr>
      <w:tr>
        <w:trPr>
          <w:trHeight w:val="16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illed agricultural and fishery workers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eld crop and vegetable growers2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ardeners, horticultural and nursery grow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iry and livestock produc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oultry producers</w:t>
            </w:r>
          </w:p>
        </w:tc>
      </w:tr>
      <w:tr>
        <w:trPr>
          <w:trHeight w:val="1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nimal producers and related worker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op and animal produc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orestry workers and logg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arcoal burn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quatic life cultivation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land and coastal waters fishery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ep-sea fishery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unters and trappers</w:t>
            </w:r>
          </w:p>
        </w:tc>
      </w:tr>
      <w:tr>
        <w:trPr>
          <w:trHeight w:val="1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traction and building trades worker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ers and quarry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tfirers and blas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one splitters, cutters and carv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icklayers and stonemaso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ncrete placers, concrete finish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rpenters and joiners</w:t>
            </w:r>
          </w:p>
        </w:tc>
      </w:tr>
      <w:tr>
        <w:trPr>
          <w:trHeight w:val="28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frame and related trades worker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of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loor layers and tile set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ster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sulation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zi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umbers and pipe fit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and related electricians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finishers and related trade worker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int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structure cleaners</w:t>
            </w:r>
          </w:p>
        </w:tc>
      </w:tr>
      <w:tr>
        <w:trPr>
          <w:trHeight w:val="2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, machinery and related trades worker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moulders and corema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elders and flame cut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eet-metal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uctural-metal preparers and erec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iggers and cable splic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rwater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lacksmiths, hammer-smiths and forging-press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ool-mak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-tool setters and setter-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wheel-grinders, polishers and tool sharpen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tor vehicle mechanics and fit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ircraft engine mechanics and fitters</w:t>
            </w:r>
          </w:p>
        </w:tc>
      </w:tr>
      <w:tr>
        <w:trPr>
          <w:trHeight w:val="2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ricultural- or industrial-machinery mechanics and fit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ical mechanics fitters and service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onics mechanics, fitters and servicers1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legraph and telephone installers and servic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Electrical line installers, repairers and cable jointers </w:t>
            </w:r>
          </w:p>
        </w:tc>
      </w:tr>
      <w:tr>
        <w:trPr>
          <w:trHeight w:val="4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, handicraft, craft printing and related trades worker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cision-instrument makers and repair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usical-instrument makers and tun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lery and precious-metal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brasive wheel formers, pott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ss-makers, cutters, grinders and finish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ss engravers and etch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ss, ceramics and related decorative pain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icraft workers in wood and related materi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icraft workers in textile, leather and related material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ositors, typesett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ereotypers and electrotyp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nting engravers and etch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otographic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okbind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ilk-screen, block and craft textile printers</w:t>
            </w:r>
          </w:p>
        </w:tc>
      </w:tr>
      <w:tr>
        <w:trPr>
          <w:trHeight w:val="20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4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craft and related trades worker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tchers, fishmongers and related food preparers1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kers, pastry-cooks and confectionery makers1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iry-products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uit, vegetable and related preserv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ood and beverage tasters and grad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obacco preparers and tobacco products ma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od trea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binetmak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odworking machine setters and setter-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sketry weavers, brush mak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bre prepar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eavers, knitt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ilors, dressmakers and hat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urri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xtile, leather and related pattern-makers and cut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wers, embroider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holster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lt dressers, tanners and fellmong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e-makers and related workers</w:t>
            </w:r>
          </w:p>
        </w:tc>
      </w:tr>
      <w:tr>
        <w:trPr>
          <w:trHeight w:val="11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tionary plant and related operator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ing pla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eral-ore and stone-processing-pla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ell drillers and bor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e and metal furnac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melters, casters and rolling-mill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heat-treating-pla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drawers and extrud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ss and ceramics kiln and related machine operators</w:t>
            </w:r>
          </w:p>
        </w:tc>
      </w:tr>
      <w:tr>
        <w:trPr>
          <w:trHeight w:val="50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ass, ceramics and related plant operator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od-processing-pla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per-pulp pla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permaking-plant operators</w:t>
            </w:r>
          </w:p>
        </w:tc>
      </w:tr>
      <w:tr>
        <w:trPr>
          <w:trHeight w:val="2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ushing-, grinding- and chemical-mixing-machinery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-heat-treating-pla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-filtering- and separating-equipment operators</w:t>
            </w:r>
          </w:p>
        </w:tc>
      </w:tr>
      <w:tr>
        <w:trPr>
          <w:trHeight w:val="2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-still and reactor operators (except petroleum and natural gas)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troleum- and natural-gas-refining-plant operators</w:t>
            </w:r>
          </w:p>
        </w:tc>
      </w:tr>
      <w:tr>
        <w:trPr>
          <w:trHeight w:val="2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-processing-plant operator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ower-production pla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eam-engine and boiler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cinerator, water-treatment and related pla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dustrial robot operators</w:t>
            </w:r>
          </w:p>
        </w:tc>
      </w:tr>
      <w:tr>
        <w:trPr>
          <w:trHeight w:val="1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 operators and assembler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chine-tool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ement and other mineral products 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armaceutical-and toiletry-products 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mmunition- and explosive-products 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 finishing-, plating- and coat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hotographic-products machine operators</w:t>
            </w:r>
          </w:p>
        </w:tc>
      </w:tr>
      <w:tr>
        <w:trPr>
          <w:trHeight w:val="2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mical-products machine operator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bber-products 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stic-products 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od-products 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nt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ok-bind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per-products machine operators</w:t>
            </w:r>
          </w:p>
        </w:tc>
      </w:tr>
      <w:tr>
        <w:trPr>
          <w:trHeight w:val="1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bre-preparing-, spinning- and wind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eaving- and knitt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w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leaching-, dyeing- and clean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ur- and leather-prepar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emaking- and related machine operators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xtile-, fur- and leather-products machine operators not elsewhere classified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at- and fish-process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iry-products 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ain- and spice-milling-machine operators</w:t>
            </w:r>
          </w:p>
        </w:tc>
      </w:tr>
      <w:tr>
        <w:trPr>
          <w:trHeight w:val="1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ked-goods, cereal- and chocolate-products 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uit-, vegetable- and nut-process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ugar production 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a-, coffee- and cocoa-processing-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ewers, wine and other beverage 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obacco production machine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chanical-machinery assembl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ical-equipment assembl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ectronic-equipment assembl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tal-, rubber- and plastic-products assembl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ood and related products assembl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perboard, textile and related products assembl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posite products assembl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ther machine operators not elsewhere classified</w:t>
            </w:r>
          </w:p>
        </w:tc>
      </w:tr>
      <w:tr>
        <w:trPr>
          <w:trHeight w:val="16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ivers and mobile plant operator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comotive engine driv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ilway brakers, signallers and shunt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torcycle driv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r, taxi and van driv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s and tram driv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vy truck and lorry driv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otorised farm and forestry pla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th-moving and related pla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ane, hoist and related plant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fting-truck opera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ps' deck crews and related workers</w:t>
            </w:r>
          </w:p>
        </w:tc>
      </w:tr>
      <w:tr>
        <w:trPr>
          <w:trHeight w:val="28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ales and services elementary occupation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eet vend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or-to-door and telephone salespersons</w:t>
            </w:r>
          </w:p>
        </w:tc>
      </w:tr>
      <w:tr>
        <w:trPr>
          <w:trHeight w:val="2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e cleaning and other street services elementary occupatio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mestic helpers and cleaners</w:t>
            </w:r>
          </w:p>
        </w:tc>
      </w:tr>
      <w:tr>
        <w:trPr>
          <w:trHeight w:val="1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lpers and cleaners in offices, hotels and other establishment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-launderers and press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careta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ehicle, window and related clean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ssengers, package and luggage porters and deliver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orkeepers, watchpersons and related workers</w:t>
            </w:r>
          </w:p>
        </w:tc>
      </w:tr>
      <w:tr>
        <w:trPr>
          <w:trHeight w:val="16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ending-machine money collectors, meter readers and related work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arbage collecto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weepers and related labourers</w:t>
            </w:r>
          </w:p>
        </w:tc>
      </w:tr>
      <w:tr>
        <w:trPr>
          <w:trHeight w:val="28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ricultural, fishery and related labourers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rm-hands and labour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orestry labour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shery, hunting and trapping labourers</w:t>
            </w:r>
          </w:p>
        </w:tc>
      </w:tr>
      <w:tr>
        <w:trPr>
          <w:trHeight w:val="38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bourers in mining, construction, manufacturing and transpor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ing and quarrying labourers</w:t>
            </w:r>
          </w:p>
        </w:tc>
      </w:tr>
      <w:tr>
        <w:trPr>
          <w:trHeight w:val="1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nstruction and maintenance labourers: roads, dams and similar construction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ilding construction labour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nufacturing labourers</w:t>
            </w:r>
          </w:p>
        </w:tc>
      </w:tr>
      <w:tr>
        <w:trPr>
          <w:trHeight w:val="2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ansport labourers and freight handlers</w:t>
            </w:r>
          </w:p>
        </w:tc>
      </w:tr>
    </w:tbl>
    <w:p>
      <w:pPr>
        <w:pStyle w:val="BodyTextIndent3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0" w:right="1556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0" w:hanging="144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08:00Z</dcterms:created>
  <dc:creator>Kellehert</dc:creator>
  <dc:description/>
  <dc:language>en-US</dc:language>
  <cp:lastModifiedBy>Kellehert</cp:lastModifiedBy>
  <dcterms:modified xsi:type="dcterms:W3CDTF">2003-03-20T12:09:00Z</dcterms:modified>
  <cp:revision>1</cp:revision>
  <dc:subject/>
  <dc:title>Appendix 1</dc:title>
</cp:coreProperties>
</file>